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101" w:right="1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2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9824720" cy="761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1524" r="118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472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68510" cy="752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1524" r="118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8510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24390" cy="742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1987" r="735" b="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439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84385" cy="714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4988" r="1383" b="1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438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008870" cy="7360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3993" r="-4" b="1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8870" cy="736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68180" cy="731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1185" t="-5" r="238" b="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818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1" w:right="17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8:27:00Z</dcterms:created>
  <dc:creator>JBurton</dc:creator>
  <dc:description/>
  <cp:keywords/>
  <dc:language>en-US</dc:language>
  <cp:lastModifiedBy>JBurton</cp:lastModifiedBy>
  <cp:lastPrinted>2006-11-02T12:05:00Z</cp:lastPrinted>
  <dcterms:modified xsi:type="dcterms:W3CDTF">2006-11-02T18:27:00Z</dcterms:modified>
  <cp:revision>2</cp:revision>
  <dc:subject/>
  <dc:title>      </dc:title>
</cp:coreProperties>
</file>